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Кардымовского городского поселения Кардымовского района Смоленской области на 1 января 2025 года по долговым обязательствам Кардымовского городского поселения  Кардымовского района Смоленской области устанавливается в сумме 0,0 тыс. рублей, в том числе предельный объем обязательств по муниципальным гарантиям Кардымовского городского поселения  Кардымовского района Смоленской области в сумме  0,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4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681"/>
        <w:gridCol w:w="168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4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бюджетом городского поселения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городского поселения  от 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Кардымовского городского поселения Кардымовского района Смоленской области, осуществляемые в 2024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1948"/>
        <w:gridCol w:w="1860"/>
        <w:gridCol w:w="1920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5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ского поселения от кредит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городского поселения  от  бюджета муниципального райо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55:00Z</dcterms:created>
  <dc:creator>~</dc:creator>
  <dc:description/>
  <cp:keywords/>
  <dc:language>en-US</dc:language>
  <cp:lastModifiedBy>User</cp:lastModifiedBy>
  <cp:lastPrinted>2016-12-22T17:57:00Z</cp:lastPrinted>
  <dcterms:modified xsi:type="dcterms:W3CDTF">2021-10-22T09:19:00Z</dcterms:modified>
  <cp:revision>20</cp:revision>
  <dc:subject/>
  <dc:title>Верхний предел областного государственного долга Смоленской области</dc:title>
</cp:coreProperties>
</file>