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внутренне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1 января 2023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Кардымовского городского поселения Кардымовского района Смоленской области на 1 января 2023 года по долговым обязательствам Кардымовского городского поселения  Кардымовского района Смоленской области устанавливается в сумме 0,0 тыс. рублей, в том числе предельный объем обязательств по муниципальным гарантиям Кардымовского городского поселения  Кардымовского района Смоленской области в сумме  0,0 тыс.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а, действующие на 1 января 2022 года</w:t>
      </w:r>
    </w:p>
    <w:p>
      <w:pPr>
        <w:pStyle w:val="Normal"/>
        <w:jc w:val="right"/>
        <w:rPr/>
      </w:pPr>
      <w:r>
        <w:rPr>
          <w:sz w:val="28"/>
          <w:szCs w:val="28"/>
        </w:rPr>
        <w:t>т</w:t>
      </w:r>
      <w:r>
        <w:rPr/>
        <w:t>ыс. рублей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444"/>
        <w:gridCol w:w="1686"/>
        <w:gridCol w:w="1681"/>
        <w:gridCol w:w="1686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2 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гашения в 2022 год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3 год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бюджетом городского поселения от кредитных организац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олученные бюджетом городского поселения  от  бюджета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муниципального образования Кардымовского городского поселения Кардымовского района Смоленской области, осуществляемые в 2022 году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89"/>
        <w:gridCol w:w="1887"/>
        <w:gridCol w:w="1701"/>
        <w:gridCol w:w="1723"/>
      </w:tblGrid>
      <w:tr>
        <w:trPr>
          <w:trHeight w:val="12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2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2 год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1 января 2023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бюджетом городского поселения от кредитных организац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бюджетом городского поселения от  бюджета муниципального райо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21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4:55:00Z</dcterms:created>
  <dc:creator>~</dc:creator>
  <dc:description/>
  <cp:keywords/>
  <dc:language>en-US</dc:language>
  <cp:lastModifiedBy>User</cp:lastModifiedBy>
  <cp:lastPrinted>2016-12-22T17:57:00Z</cp:lastPrinted>
  <dcterms:modified xsi:type="dcterms:W3CDTF">2021-10-22T09:11:00Z</dcterms:modified>
  <cp:revision>20</cp:revision>
  <dc:subject/>
  <dc:title>Верхний предел областного государственного долга Смоленской области</dc:title>
</cp:coreProperties>
</file>